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55877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9717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75402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67045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