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86421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59912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155933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294681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