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98331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08692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