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1681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149208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28513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627814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72628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907529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17246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83833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696333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42959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35514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15827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80464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922664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24674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724219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799710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632675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678104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0114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428936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76747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245216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08971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98934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6708578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42519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993578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740047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019089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137893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070282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919673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38814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019249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250885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241019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54390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93990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