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7712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231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48706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92596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